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юрганов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инского муниципального района Республики Татарста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ГЛАСОВАНО»                                   «СОГЛАСОВАНО»                              «УТВЕРЖДАЮ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ь ШМО                                   Зам.директора по УР                             Директо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_________Л.Н.Хлынова                              _________Л.А.Дяминова                       ________А.И.Емелья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28 августа 2023г                                        28 августа 2023г                            Приказ №127 от 29 августа 2023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урсу основам безопасности жизнедеятельности для 7-го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юргановская средняя общеобразовательная шко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ин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азовый 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Емельянов Андрей И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 на  заседа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ческого  совет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1  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9»  августа  202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/ 2024 учебный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Емельянов Андрей И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сего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часа;      в неделю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 час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х контрольных тестов</w:t>
      </w:r>
      <w:r>
        <w:rPr>
          <w:rFonts w:cs="Times New Roman" w:ascii="Times New Roman" w:hAnsi="Times New Roman"/>
          <w:sz w:val="24"/>
          <w:szCs w:val="24"/>
        </w:rPr>
        <w:t xml:space="preserve"> 1 ча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14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комплексной учебной программы по основам безопасности жизнедеятельности (ОБЖ) для 5-11 классов разработанной на основе федерального компонента Государственного стандарта под общей редакцией А.Т. Смирнова, -М.:Просвещение, 2011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. 7 класс: учебник для общеобразовательных учреждений под редакцией А.Т.Смирнова, Б.О.Хренникова. – М.: Просвещение 2017.</w:t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ланируемые результаты изучения 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Основы безопасности жизнедеятель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60"/>
        <w:gridCol w:w="3242"/>
        <w:gridCol w:w="3219"/>
        <w:gridCol w:w="3322"/>
      </w:tblGrid>
      <w:tr>
        <w:trPr>
          <w:trHeight w:val="2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ник научитс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ник получит возможность научиться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новным мероприятиям по защите населения от последствий навод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едвидеть возникновение наводнений по характерным признакам их проявления, а также на основе информации, получаемой из различ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нимать причины возникновения селей и селевых пото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нать различные способы защиты населения от селевых пото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омментировать основные профилактические меры для защиты населения от последствий с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нимать причины возникновения цун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нать о комплексных мероприятиях по защите населения от цунами и уметь их характеризова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ъяснять основные причины схождения снежных лавин и характеризовать возможные послед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одить примеры влияния этого природного явления на безопасность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менять правила поведения в условиях схода снежной лав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основные причины возникновения ленных и торфяных пожа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одить примеры влияния этого природного явления на безопасность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воить правила пожарной безопасности в лес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менять правила поведения в пожароопасный сезо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нать основные мероприятия и службы, которые предназначены для борьбы с природными пожа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меть представление об инфекционных болезн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ъяснять на конкретных примерах, как массовое распространение инфекционных болезней среди людей может привести к чрезвычайным ситуациям природ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иметь представление об инфекционных болезнях животных и раст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ъяснять на конкретных примерах, как массовое распространение инфекционных болезней животных и растений при определенных условиях может привести к чрезвычайным ситуациям природ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ю антиэкстремистского и антитеррористического и личностной позиции, в том числе неприятие идеологии экстремизма и террор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нать примерную классификацию видов террор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вёрдой установке на неприятие экстремизма и терроризма, чтобы на все уговоры сказать решительное «Нет!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ю антитеррористическ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формирование современной культуры безопасности жиз</w:t>
              <w:softHyphen/>
              <w:t>недеятельности на основе понимания необходимости защита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убеждения в необходимости безопасного и здорового образа жизн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нимание личной и общественной значимости совре</w:t>
              <w:softHyphen/>
              <w:t>менной культуры безопасно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нимание роли государства и действующего законода</w:t>
              <w:softHyphen/>
              <w:t>тельства в обеспечении национальной безопасности и заши</w:t>
              <w:softHyphen/>
              <w:t>ты населения от опасных и чрезвычайных ситуаций природного, техногенного и социального характера, в том числе от экстремизма и терроризм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нимание необходимости подготовки граждан к воен</w:t>
              <w:softHyphen/>
              <w:t>ной служб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установки на здоровый образ жизни, исключающий употребление алкоголя, наркотиков, курение и нанесение иного вреда здоровь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антиэкстремистской и антитеррористи</w:t>
              <w:softHyphen/>
              <w:t>ческой личностной пози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нимание необходимости сохранения природы и окру</w:t>
              <w:softHyphen/>
              <w:t>жающей среды для полноценной жизни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      <w:softHyphen/>
              <w:t>щества и государ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нание и умение применять правила безопасного пове</w:t>
              <w:softHyphen/>
              <w:t>дения в условиях опасных и чрезвычайных ситуац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оказать первую помощь пострадавши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      </w:r>
          </w:p>
          <w:p>
            <w:pPr>
              <w:pStyle w:val="Normal"/>
              <w:shd w:fill="FFFFFF" w:val="clear"/>
              <w:spacing w:lineRule="auto" w:line="240" w:before="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принимать обоснованные решения в конкретной опасной ситуации для минимизации последствий с учётом ре</w:t>
              <w:softHyphen/>
              <w:t>ально складывающейся обстановки и индивидуальных воз</w:t>
              <w:softHyphen/>
              <w:t>можностей.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умение соотносить свои действия с планируемыми ре</w:t>
              <w:softHyphen/>
      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ценивать правильность выполнения учебной</w:t>
              <w:br/>
              <w:t>задачи в области безопасности жизнедеятельности, собственные возможности ее реш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ладение основами самоконтроля, самооценки, приня</w:t>
              <w:softHyphen/>
              <w:t>тия решений и осуществления осознанною выбора в учебной и познавате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определять понятия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(например, для классификации опасных и чрезвычайных ситуаций, видов террористической 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тремистской деятельности), устанавливать причинно-следственные связи, строить логическое рассуждение, умо</w:t>
              <w:softHyphen/>
              <w:t>заключение (индуктивное, дедуктивное и по аналогии) и де</w:t>
              <w:softHyphen/>
              <w:t>лать вывод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создавать, применять и преобразовывать знаки и символы, модели и схемы дли решения учебных и позна</w:t>
              <w:softHyphen/>
              <w:t>вательных задач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мение организовывать учебное сотрудничество и сов</w:t>
              <w:softHyphen/>
              <w:t>местную деятельность с учителем и сверстниками; работать индивидуально и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формулировать, аргументировать и отстаивать своё мн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и развитие компетентности в области ис</w:t>
              <w:softHyphen/>
              <w:t>пользования информационно-коммуникационных технолог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воение приемок действии в опасных и чрезвычайных ситуациях природного, техногенного и социального характе</w:t>
              <w:softHyphen/>
              <w:t>ра, в том числе оказание первой помощи пострадавши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воение правил индивидуального и коллективного без</w:t>
              <w:softHyphen/>
              <w:br/>
              <w:t>опасного поведения в чрезвычайных ситуациях, угрожающих</w:t>
              <w:br/>
              <w:t>жизни и здоровью людей, правил поведения на транспорте и</w:t>
              <w:br/>
              <w:t>на дорога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понимания ценности здорового и без</w:t>
              <w:softHyphen/>
              <w:t>опасного образа жизн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формирование целостного мировоззрения, соответству</w:t>
              <w:softHyphen/>
              <w:t>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готовности и способности вести диалог с другими людьми и достигать в нём взаимопоним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воение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звитие правового мышления и компетентности в реше</w:t>
              <w:softHyphen/>
              <w:t>нии моральных проблем на основе личностного выбора, форми</w:t>
              <w:softHyphen/>
              <w:t>рование нравственных чувств и нравственною поведения, осоз</w:t>
              <w:softHyphen/>
              <w:t>нанного и ответственного отношения к собственным поступка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коммуникативной компетентности в об</w:t>
              <w:softHyphen/>
              <w:t>щении и сотрудничестве со сверстниками, старшими и млад</w:t>
              <w:softHyphen/>
              <w:t>шими в процессе образовательной, общественно полезной, учебно-исследовательской, творческой и других видов дея</w:t>
              <w:softHyphen/>
              <w:t>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основ экологической культуры на осно</w:t>
              <w:softHyphen/>
              <w:t>ве признания ценности жизни во всех ее проявлениях и не</w:t>
              <w:softHyphen/>
              <w:t>обходимости ответственного, бережного отношения к окружа</w:t>
              <w:softHyphen/>
              <w:t>ющей сред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сознание значения семьи в жизни человека и общест</w:t>
              <w:softHyphen/>
              <w:t>ва, принятие ценности семейной жизни, уважительное и за</w:t>
              <w:softHyphen/>
              <w:t>ботливое отношение к членам своей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анти экстремистского мышления и анти</w:t>
              <w:softHyphen/>
              <w:t>террористического поведения, потребностей соблюдать нормы здорового образа жизни, осознанно выполнять правила безо</w:t>
              <w:softHyphen/>
              <w:t>пасности жизне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сновы медицинских знаний и здорового образа жизни </w:t>
            </w:r>
          </w:p>
          <w:p>
            <w:pPr>
              <w:pStyle w:val="Normal"/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казывать первую помощь пострадавши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нимать обоснованные решения в конкретной опасной ситуации с учетом реально складывающейся обстановки и индивидуальных возможно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каких случаях необходимо вызывать «скорую помощь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казанию первой помощи при незначительных ранах и наружном кровотечении у пострадавше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етодам и точкам пальцевого прижатия артерий и наложению жгу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казывать первую помощь при ушибах и перел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м транспортировки пострадавше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одить по одному - два примера того, к каким последствиям может привести несвоевременная эвакуация пострадавшего из опасной зоны;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иметь представление о том, как прогнозируются землетряс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приводить по два примера (буря, ураган) для доказательства влияния этих природных явлений на безопасность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иметь представление об определении силы и скорости ветра у зем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иметь представление о защите населения от последствий ураганов и бур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различать основные элементы системы проведения спасательных и других неотложных работ в районе чрезвычай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принимать обоснованные решения при наводнении с учетом складывающейся обстановки и индивидуальных возмож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предвидеть возникновение снежной лавины по характерным признакам её проявления, а также на основе информации, полученной из различ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-последовательности оказания первой помощи при ушибах, переломах конечностей, плечевого и голеностопного сустава;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держание учебного предмета «Основы безопасности жизнедеятель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0161"/>
        <w:gridCol w:w="1680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ткое содерж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сновы безопасности личности, общества и государства </w:t>
            </w:r>
          </w:p>
          <w:p>
            <w:pPr>
              <w:pStyle w:val="Normal"/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зличные природные явления. Общая характеристика природных явлений. Опасные и чрезвычайные ситуации природного характера.</w:t>
            </w:r>
          </w:p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Землетрясения и их поражающие факторы. Правила безопасного поведения при заблаговременном оповещении о землетрясении, во время и после землетрясения.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color w:val="000000"/>
              </w:rPr>
              <w:t>Вулканы и их поражающие факторы. Правила безопасного поведения при извержении вулканов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ползни, сели, обвалы, лавины и их поражающие факторы. Правила безопасного поведения при заблаговременном оповещении об угрозе схода селя, оползня, обвала. Правила безопасного поведения вовремя и после схода селя, оползня, обвала, безопасный выход из зоны стихийного бедствия.</w:t>
            </w:r>
          </w:p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раганы, бури, смерчи и их поражающие факторы. Правила безопасного поведения при заблаговременном оповещении о приближении урагана, бури, смерча.</w:t>
            </w:r>
          </w:p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аводнения и их поражающие факторы. Правила безопасного поведения при заблаговременном оповещении о цунами, во время и после наводнений.</w:t>
            </w:r>
          </w:p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</w:t>
            </w:r>
            <w:r>
              <w:rPr>
                <w:color w:val="000000"/>
              </w:rPr>
              <w:t>Цунами и их поражающие факторы. Правила безопасного поведения при заблаговременном оповещении о цунами, во время прихода и после цунами.</w:t>
            </w:r>
          </w:p>
          <w:p>
            <w:pPr>
              <w:pStyle w:val="Style16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родные пожары (лесные, торфяные, степные) и их характеристика. Предупреждение природных пожаров. Правила безопасного поведения при возникновении природных пожаров. Инфекционная заболеваемость людей и защита населения. Эпизоотии и эпифитотии.</w:t>
            </w:r>
          </w:p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ерроризм и опасность вовлечения подростка в террористическую и экстремистскую деятельность. Роль нравственных позиций и личных качеств подростка в формировании антитеррористического направл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сновы медицинских знаний и здорового образа жизни </w:t>
            </w:r>
          </w:p>
          <w:p>
            <w:pPr>
              <w:pStyle w:val="Normal"/>
              <w:spacing w:lineRule="auto" w:line="240" w:before="0" w:after="0"/>
              <w:ind w:right="2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сихологическая уравновешенность. Стресс и его влияние на человека. Анатомо-физиологические особенности человека в подростковом возрасте.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медицинская помощь при травмах опорно-двигательного аппарата, порядок наложения поддерживающей повязки. Правила и способы транспортировки пострадавшего. Первая медицинская помощь при кровотечениях. Способы остановки кровотеч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Итого</w:t>
            </w:r>
          </w:p>
        </w:tc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1417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3"/>
        <w:gridCol w:w="1418"/>
        <w:gridCol w:w="1559"/>
        <w:gridCol w:w="1843"/>
      </w:tblGrid>
      <w:tr>
        <w:trPr>
          <w:trHeight w:val="2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 I. Основы безопасности личности, общества и государ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24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щие понятия об опасных и чрезвычайных ситуациях природного характера (3 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ные природные явления и причины их возникнов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 природ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и чрезвычайные ситуации природ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Чрезвычайные ситуации геологического про</w:t>
              <w:softHyphen/>
              <w:t>исхождения (3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етрясение. Причины возникновения и возможные последств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ащита населения от последствий землетря</w:t>
              <w:softHyphen/>
              <w:t>с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вила безопасного поведения населения при землетряс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улканы, извержения вулканов, расположение вулканов на Зем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следствия извержения вулканов. Защит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ползни и обвалы, их последствия. Защит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Чрезвычайные ситуации метеорологического происхождения.(2 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Ураганы и бури, причины их возникновения, возможные послед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щита населения от последствий ураганов и бур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мер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Чрезвычайные ситуации гидрологического происхождения.(5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воднения. Виды наводнений и их причины.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Защита населения от последствий наводнений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комендации населению по действиям при угрозе и во время навод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ли и их характери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ащита населения от последствий селевых пот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унами и их характерист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ащита населения от цу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резвычайные ситуации биологического происхождения, их причины и последствия (3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Лесные и торфяные пожары и их характе</w:t>
              <w:softHyphen/>
              <w:t>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филактика лесных и торфяных пож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пидемии. Инфекционная заболеваемость людей и защита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пизоотии и эпифито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ежные лав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Духовно-нравственные основы противодействия терроризму и экстремизму (2ч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рроризм и факторы риска вовлечения подростка в террористическую и экстремистск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нравственных позиций и личных качеств подростка в формировании антитеррористического по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II. Основы медицинских знаний и здорового образа жизни (8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доровый образ жизни и его значение для гармоничного развития челове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5 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ая уравновеш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сс и его влияние на челов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мо-физиологические особенности человека в подростковом возрас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ичности во взаимоотношениях со взросл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подростка и общества. Ответственность несоверше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ая медицинская  помощь при неотложных состояниях (3 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правила оказания первой медицинск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 помощи при наружном кровотеч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ервой помощи при ушибах и перело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е правила транспортировки пострадавш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13:00Z</dcterms:created>
  <dc:creator>Мухутдинова Э Л</dc:creator>
  <dc:description/>
  <cp:keywords/>
  <dc:language>en-US</dc:language>
  <cp:lastModifiedBy>USER</cp:lastModifiedBy>
  <cp:lastPrinted>2021-09-23T18:25:00Z</cp:lastPrinted>
  <dcterms:modified xsi:type="dcterms:W3CDTF">2023-11-22T07:04:00Z</dcterms:modified>
  <cp:revision>13</cp:revision>
  <dc:subject/>
  <dc:title/>
</cp:coreProperties>
</file>